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  <w:r>
        <w:rPr>
          <w:b/>
          <w:bCs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bCs/>
          <w:szCs w:val="28"/>
        </w:rPr>
        <w:t>(ДГТУ)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етодические указания к контрольной работе </w:t>
      </w:r>
      <w:r>
        <w:rPr>
          <w:color w:val="000000"/>
          <w:spacing w:val="-3"/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bookmarkStart w:id="0" w:name="_Hlk146008827"/>
      <w:r>
        <w:rPr>
          <w:sz w:val="28"/>
          <w:szCs w:val="28"/>
        </w:rPr>
        <w:t>Автоматизированные системы управления на транспорте</w:t>
      </w:r>
      <w:bookmarkEnd w:id="0"/>
      <w:r>
        <w:rPr>
          <w:sz w:val="28"/>
          <w:szCs w:val="28"/>
        </w:rPr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Heading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лгоритм выбора варианта контрольной раб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своения дисциплины «Автоматизированные системы управления на транспорте» введена промежуточная система контроля, которая предусматривает самостоятельное выполнение контрольной работы. </w:t>
      </w:r>
    </w:p>
    <w:p>
      <w:pPr>
        <w:pStyle w:val="Normal"/>
        <w:spacing w:before="24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1 Условия выбора варианта для выполнения контрольной работы</w:t>
      </w:r>
    </w:p>
    <w:p>
      <w:pPr>
        <w:pStyle w:val="Normal"/>
        <w:spacing w:before="240" w:after="0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9"/>
        <w:gridCol w:w="3456"/>
      </w:tblGrid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4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right="125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умма последних двух цифр зачетной книжки магистра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9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bscript"/>
              </w:rPr>
            </w:pPr>
            <w:r>
              <w:rPr/>
              <w:t>Т</w:t>
            </w:r>
            <w:r>
              <w:rPr>
                <w:vertAlign w:val="subscript"/>
              </w:rPr>
              <w:t xml:space="preserve">ц, </w:t>
            </w:r>
            <w:r>
              <w:rPr/>
              <w:t>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,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, ед/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, шт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, км/ч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термины и определения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офазный разъезд – </w:t>
      </w:r>
      <w:r>
        <w:rPr>
          <w:bCs/>
          <w:sz w:val="28"/>
          <w:szCs w:val="28"/>
        </w:rPr>
        <w:t>организация дорожного движения, при которой группы транспортных потоков и пешеходов на пересечении автомобильных дорог пропускаются поочередно (по фазам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еимущество (приоритет) – </w:t>
      </w:r>
      <w:r>
        <w:rPr>
          <w:bCs/>
          <w:sz w:val="28"/>
          <w:szCs w:val="28"/>
        </w:rPr>
        <w:t>право на первоочередное движение 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меченном направлении по отношению к другим участникам движения.</w:t>
      </w:r>
    </w:p>
    <w:p>
      <w:pPr>
        <w:pStyle w:val="Normal"/>
        <w:spacing w:lineRule="auto" w:line="360"/>
        <w:ind w:firstLine="709"/>
        <w:jc w:val="both"/>
        <w:rPr>
          <w:rFonts w:cs="Mangal"/>
          <w:color w:val="000000"/>
          <w:spacing w:val="-5"/>
          <w:kern w:val="2"/>
          <w:sz w:val="28"/>
          <w:szCs w:val="28"/>
        </w:rPr>
      </w:pPr>
      <w:r>
        <w:rPr>
          <w:rFonts w:cs="Mangal"/>
          <w:b/>
          <w:bCs/>
          <w:color w:val="000000"/>
          <w:spacing w:val="1"/>
          <w:kern w:val="2"/>
          <w:sz w:val="28"/>
          <w:szCs w:val="28"/>
        </w:rPr>
        <w:t>Технология обеспечения пассивного приоритета</w:t>
      </w:r>
      <w:r>
        <w:rPr>
          <w:rFonts w:cs="Mangal"/>
          <w:color w:val="000000"/>
          <w:spacing w:val="1"/>
          <w:kern w:val="2"/>
          <w:sz w:val="28"/>
          <w:szCs w:val="28"/>
        </w:rPr>
        <w:t xml:space="preserve"> не учитывает в явном виде </w:t>
      </w:r>
      <w:r>
        <w:rPr>
          <w:rFonts w:cs="Mangal"/>
          <w:color w:val="000000"/>
          <w:spacing w:val="-5"/>
          <w:kern w:val="2"/>
          <w:sz w:val="28"/>
          <w:szCs w:val="28"/>
        </w:rPr>
        <w:t>фактическое местонахождение транспортного средства общественного транспор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д активным приоритетом</w:t>
      </w:r>
      <w:r>
        <w:rPr>
          <w:color w:val="000000"/>
          <w:spacing w:val="-6"/>
          <w:sz w:val="28"/>
          <w:szCs w:val="28"/>
        </w:rPr>
        <w:t xml:space="preserve"> подразумевают метод регулирования движения, основанный </w:t>
      </w:r>
      <w:r>
        <w:rPr>
          <w:color w:val="000000"/>
          <w:spacing w:val="-3"/>
          <w:sz w:val="28"/>
          <w:szCs w:val="28"/>
        </w:rPr>
        <w:t>на применении специальных детекторов транспорта, которые регистрируют проезд транс</w:t>
        <w:softHyphen/>
      </w:r>
      <w:r>
        <w:rPr>
          <w:color w:val="000000"/>
          <w:spacing w:val="-5"/>
          <w:sz w:val="28"/>
          <w:szCs w:val="28"/>
        </w:rPr>
        <w:t xml:space="preserve">портного средства. Сигналы от детектора поступают в систему регулирования движения на </w:t>
      </w:r>
      <w:r>
        <w:rPr>
          <w:color w:val="000000"/>
          <w:spacing w:val="-7"/>
          <w:sz w:val="28"/>
          <w:szCs w:val="28"/>
        </w:rPr>
        <w:t xml:space="preserve">перекрестке и включают сигнал светофора, который обеспечивает проезд перекрестка с малой </w:t>
      </w:r>
      <w:r>
        <w:rPr>
          <w:color w:val="000000"/>
          <w:spacing w:val="-3"/>
          <w:sz w:val="28"/>
          <w:szCs w:val="28"/>
        </w:rPr>
        <w:t>задержкой или даже без задерж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тофор дорожный - </w:t>
      </w:r>
      <w:r>
        <w:rPr>
          <w:bCs/>
          <w:sz w:val="28"/>
          <w:szCs w:val="28"/>
        </w:rPr>
        <w:t>светосигнальное устройство, применяемое для регулирования очередности пропуска транспортных средств и пешеходов, а также для обозначения опасных участков дорог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Светофорный объект - </w:t>
      </w:r>
      <w:r>
        <w:rPr>
          <w:bCs/>
          <w:sz w:val="28"/>
          <w:szCs w:val="28"/>
        </w:rPr>
        <w:t>группа светофоров, установленных на участке дорожной сети, очередность движения по которому конфликтующих транспортных потоков или транспортных и пешеходных потоков регулируется светофорной сигнализа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акт – </w:t>
      </w:r>
      <w:r>
        <w:rPr>
          <w:sz w:val="28"/>
          <w:szCs w:val="28"/>
        </w:rPr>
        <w:t xml:space="preserve">период действия определенной комбинации светофорных  сигналов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лича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основной такт – время горения запрещающего или разрешающего сигналов светофор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промежуточный такт – время горения сочетания сигналов, при котором происходит передача права движения очередной группе транспортных средств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Фаза – </w:t>
      </w:r>
      <w:r>
        <w:rPr>
          <w:sz w:val="28"/>
          <w:szCs w:val="28"/>
        </w:rPr>
        <w:t>совокупность основного и промежуточного тактов;</w:t>
      </w:r>
    </w:p>
    <w:p>
      <w:pPr>
        <w:pStyle w:val="Normal1"/>
        <w:spacing w:lineRule="auto" w:line="360"/>
        <w:ind w:left="80" w:firstLine="346"/>
        <w:rPr>
          <w:sz w:val="28"/>
          <w:szCs w:val="28"/>
        </w:rPr>
      </w:pPr>
      <w:r>
        <w:rPr>
          <w:b/>
          <w:sz w:val="28"/>
          <w:szCs w:val="28"/>
        </w:rPr>
        <w:t>Цикл –</w:t>
      </w:r>
      <w:r>
        <w:rPr>
          <w:sz w:val="28"/>
          <w:szCs w:val="28"/>
        </w:rPr>
        <w:t xml:space="preserve"> периодически повторяющаяся совокупность всех фаз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Расчёт параметров управления светофорной сигнализации при реализации метода организации приоритетного движения транспортных средств общего пользования «разнесённые стоп-лин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иоритета транспорту общего пользования путем использования метода разнесенных стоп-линий осуществляется на перекрестках с двухфазным циклом регулирования (рис.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ерекрестком наносятся две стоп-линии: основная – непосредственно перед пересекаемой проезжей частью; дополнительная – на расстоянии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от перекрестка. Дополнительная стоп-линия указывает место остановки неприоритетных транспортных средств. Въезд неприоритетных транспортных средств в шлюз (пространство между стоп-линиями) регулируется дополнительным светофором, который следует устанавливать на консольной опоре или тросе-растяжке непосредственно над соответствующими полосами. Для общественного транспорта, использующего приоритетную полосу, открыт постоянный доступ в шлюз. На территории шлюза возможно распределение транспортных средств общего пользования по полосам в соответствии с направлениями дальнейшего движения. На зеленый сигнал светофора транспортные средства общего пользования, находившиеся у основной стоп-линии, первыми покидают перекресток. На дополнительном светофоре в это время также включен разрешающий сигнал, и неприоритетные транспортные средства покидают перекресток вслед за транспортом общего пользования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116320" cy="241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Рисунок 1- Схема организации приоритетного движения транспортных средств общего пользования с использованием разнесённых стоп-лини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меньшения задержки неприоритетных транспортных средств, остановленных перед дополнительной стоп-линией, необходимо обеспечить опережение включения разрешающего сигнала на дополнительном светофоре по отношению к основному. Величину опережения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следует рассчитывать по формуле: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</m:e>
        </m:ra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</w:t>
        <w:tab/>
        <w:t>(1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– длина шлюза, м формула 3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величина ускорения при разгоне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можно воспользоваться усредненным значением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>= 2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свобождения шлюза от неприоритетных транспортных средств запрещающий сигнал на дополнительном светофоре должен включаться раньше (с опережением), чем на основном. Величину этого опережения следует рассчитать по формуле: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ab/>
        <w:t>(2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время реакции водителя, с (можно принять равным 1 с);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υ – скорость движения на подходе к перекрестку, м/с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величина замедления при остановке перед стоп-линией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можно принять равной 2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ина шлюза: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ш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 xml:space="preserve">спл 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>.</w:t>
        <w:tab/>
        <w:tab/>
        <w:tab/>
        <w:t>(3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ина сплошной линии разметки 1.1, отделяющей друг от друга полосы в пределах шлюза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,</w:t>
        <w:tab/>
        <w:tab/>
        <w:t>(4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 xml:space="preserve">– длительность цикла, с;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лительность основного такта первой фазы, с;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интенсивность движения ТОП на данном подходе, физ. ед/ч;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- средняя габаритная длина ТЕ ТОП, большие 10-17м; </w:t>
      </w:r>
    </w:p>
    <w:p>
      <w:pPr>
        <w:pStyle w:val="Normal"/>
        <w:shd w:fill="FFFFFF" w:val="clear"/>
        <w:spacing w:lineRule="auto" w:line="360"/>
        <w:ind w:left="900" w:hanging="36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–зазор безопасности между транспортными средствами (1м); </w:t>
      </w:r>
    </w:p>
    <w:p>
      <w:pPr>
        <w:pStyle w:val="Normal"/>
        <w:shd w:fill="FFFFFF" w:val="clear"/>
        <w:spacing w:lineRule="auto" w:line="360"/>
        <w:ind w:left="1080" w:hanging="54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число полос движения на подходе к перекрёстку.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576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тяженность линии разметки 1.6 в пределах шлюза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5760" w:leader="none"/>
        </w:tabs>
        <w:spacing w:lineRule="auto" w:line="360"/>
        <w:ind w:firstLine="1440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+ В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>,</w:t>
        <w:tab/>
        <w:tab/>
        <w:tab/>
        <w:tab/>
        <w:t>(5)</w:t>
      </w:r>
    </w:p>
    <w:p>
      <w:pPr>
        <w:pStyle w:val="Normal"/>
        <w:shd w:fill="FFFFFF" w:val="clear"/>
        <w:spacing w:lineRule="auto" w:line="360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наименьший радиус поворота автобуса основной марки по колее наружного переднего колеса, 6,75 м; </w:t>
      </w:r>
    </w:p>
    <w:p>
      <w:pPr>
        <w:pStyle w:val="Normal"/>
        <w:shd w:fill="FFFFFF" w:val="clear"/>
        <w:spacing w:lineRule="auto" w:line="360"/>
        <w:ind w:left="1620" w:hanging="1080"/>
        <w:jc w:val="both"/>
        <w:rPr/>
      </w:pP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габаритная ширина автобуса, 2,5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жибыл Павел, Свитек Мирослав. Телематика на транспорте. М.: МАДИ (ГТУ), 2003. – 54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линский В.Н. Бортовые автономные системы управления автомобилем. М.: Транспорт, 1984. – 189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Методические указания для курсового проектирования по дисциплине «Автоматизированные системы управления дорожным движением» (для студентов специальности 190702 «Организация и безопасность движения»). Ростов н/Д: Рост. гос. строит. ун-т, 2006. – 24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дисциплине «Моделирование дорожного движения» (для студентов специальности 24.04.00 «Организация и безопасность движения»). Ростов н/Д: Рост. гос. строит. ун-т, 1998. – 16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304" w:right="1247" w:gutter="0" w:header="0" w:top="1079" w:footer="709" w:bottom="107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50" w:firstLine="567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Normal1">
    <w:name w:val="LO-Normal"/>
    <w:qFormat/>
    <w:pPr>
      <w:widowControl w:val="false"/>
      <w:bidi w:val="0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32:00Z</dcterms:created>
  <dc:creator>Лена</dc:creator>
  <dc:description/>
  <cp:keywords/>
  <dc:language>en-US</dc:language>
  <cp:lastModifiedBy>Сергей</cp:lastModifiedBy>
  <dcterms:modified xsi:type="dcterms:W3CDTF">2023-09-20T05:46:00Z</dcterms:modified>
  <cp:revision>11</cp:revision>
  <dc:subject/>
  <dc:title>УДК 656</dc:title>
</cp:coreProperties>
</file>