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3" w:hanging="0"/>
        <w:jc w:val="center"/>
        <w:rPr>
          <w:rStyle w:val="Fontstyle31"/>
          <w:i w:val="false"/>
          <w:i w:val="false"/>
        </w:rPr>
      </w:pPr>
      <w:r>
        <w:rPr>
          <w:rStyle w:val="Fontstyle31"/>
          <w:i w:val="false"/>
        </w:rPr>
        <w:t>Вопросы «Автоматизированные системы управления транспортом»</w:t>
      </w:r>
    </w:p>
    <w:p>
      <w:pPr>
        <w:pStyle w:val="Normal"/>
        <w:rPr>
          <w:rStyle w:val="Fontstyle31"/>
          <w:i w:val="false"/>
          <w:i w:val="false"/>
        </w:rPr>
      </w:pPr>
      <w:r>
        <w:rPr/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.</w:t>
        <w:tab/>
        <w:t>Методические основы проектирования информационных систем для управления доставкой грузов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2.</w:t>
        <w:tab/>
        <w:t>Использование Интернета при организации перевозок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Современные информационные системы для организации автомобильных перевозок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Требования к реализации информационных систем на предприятии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Интернет-экономика в России и за рубежом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6.</w:t>
        <w:tab/>
        <w:t>Капиталовложения в информационные технологии. Требования и особенности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Структура системы оперативного документооборота предприят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Значение информационных технологий для конкурентоспособности предприят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Информационные технологии в производстве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Качества информационных систем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изводство и потребление информационных продуктов и услуг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2.</w:t>
        <w:tab/>
        <w:t>Качества информации с точки зрения безопасности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Функции систем управлен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Структура информационной модели управлен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Принципы разработки информационных систем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16.</w:t>
        <w:tab/>
        <w:t>Современные тенденции развития информационных технологий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Глобализация информационных технологий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>Информационное обеспечение автотранспортного процесса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>Раскройте понятия: система управления, процесс управления, оптимальное управление, технология управления.</w:t>
      </w:r>
    </w:p>
    <w:p>
      <w:pPr>
        <w:pStyle w:val="Normal"/>
        <w:ind w:left="992" w:hanging="0"/>
        <w:jc w:val="both"/>
        <w:rPr/>
      </w:pPr>
      <w:r>
        <w:rPr>
          <w:color w:val="000000"/>
          <w:sz w:val="28"/>
          <w:szCs w:val="28"/>
        </w:rPr>
        <w:t>20.</w:t>
        <w:tab/>
        <w:t>Раскройте понятия: управление, стратегия управления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</w:t>
        <w:tab/>
        <w:t>Обозначьте разницу между автоматическим, автоматизированным и неавтоматизированным управлением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</w:t>
        <w:tab/>
        <w:t>Активные и пассивные информационные системы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>Информационная безопасность.</w:t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NewRoman;Times New Roman" w:ascii="TimesNewRoman;Times New Roman" w:hAnsi="TimesNewRoman;Times New Roman"/>
          <w:color w:val="000000"/>
        </w:rPr>
        <w:br/>
        <w:br/>
        <w:br/>
        <w:br/>
      </w:r>
      <w:r>
        <w:rPr>
          <w:iCs/>
          <w:color w:val="000000"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6:57:00Z</dcterms:created>
  <dc:creator>Сергей</dc:creator>
  <dc:description/>
  <cp:keywords/>
  <dc:language>en-US</dc:language>
  <cp:lastModifiedBy>Сергей</cp:lastModifiedBy>
  <dcterms:modified xsi:type="dcterms:W3CDTF">2023-10-23T08:13:00Z</dcterms:modified>
  <cp:revision>11</cp:revision>
  <dc:subject/>
  <dc:title>1</dc:title>
</cp:coreProperties>
</file>